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КУЛТЕТ МЕДИЦИНСКИХ НАУКА У КРАГУЈЕВЦ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ТЕГРИСАНЕ АКАДЕМСКЕ СТУДИЈ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ФАРМ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ДАВАЊЕ ЛЕКОВА У ПРАК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ИТАЊА ЗА НЕДЕЉНУ АКТИВНОСТ СТУДЕН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ШЕСТА</w:t>
      </w:r>
      <w:r>
        <w:rPr>
          <w:rFonts w:cs="Times New Roman" w:ascii="Times New Roman" w:hAnsi="Times New Roman"/>
          <w:b/>
          <w:sz w:val="24"/>
          <w:szCs w:val="24"/>
        </w:rPr>
        <w:t xml:space="preserve"> НЕДЕЉА НАСТ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тита особа са инвалидитет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ра комуникација са особама које имају специфичне потребе - саве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именти који доприносе доброј комуникацији са особама које им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фичне потреб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жни фактори за добру комуникациу са особама које имају специфичне потребе - говор и слушањ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жни фактори за добру комуникациу са особама које имају специфичне потребе - стрпљење, поштовање и прихватањ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љен ви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Ослабљен слу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глуво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руке за комуникацију са пацијентима ослабљеног ви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Препоруке за комуникацију са пацијентима ослабљеног слух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јчешће грешке током комуникације са особама оштећеног слух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јчешће грешке током комуникације са особама оштећеног ви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вање лекова особама са ослабљеним видом/ослабљеним слух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макотерапија инфекција горњих дисајних путе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лергијски ринити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раназални кортикостероид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ални и интраназални антихистамини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ални деконгестив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давање лекова особама са инфекцијама горњих дисајних путе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ларни деконгестив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тикостероиди- интраокуларна приме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биотици- окуларна приме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чење глаукома отвореног уг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чење глаукома затвореног уг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давање лекова особама – болести о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50:00Z</dcterms:created>
  <dc:creator>Marko</dc:creator>
  <dc:description/>
  <dc:language>en-US</dc:language>
  <cp:lastModifiedBy>User13</cp:lastModifiedBy>
  <dcterms:modified xsi:type="dcterms:W3CDTF">2021-01-29T08:50:00Z</dcterms:modified>
  <cp:revision>2</cp:revision>
  <dc:subject/>
  <dc:title/>
</cp:coreProperties>
</file>